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  <w:u w:val="single"/>
        </w:rPr>
        <w:t>Textbook Scavenger Hunt</w:t>
      </w:r>
      <w:r>
        <w:rPr>
          <w:rFonts w:cs="Stone Sans ITC TT-Bold" w:ascii="Stone Sans ITC TT-Bold" w:hAnsi="Stone Sans ITC TT-Bold"/>
        </w:rPr>
        <w:tab/>
        <w:tab/>
        <w:t xml:space="preserve">               </w:t>
        <w:tab/>
        <w:t xml:space="preserve">         </w:t>
      </w:r>
      <w:r>
        <w:rPr>
          <w:rFonts w:cs="Calibri" w:ascii="Calibri" w:hAnsi="Calibri"/>
        </w:rPr>
        <w:t>Name: _____________________________</w:t>
      </w:r>
      <w:r>
        <w:rPr>
          <w:rFonts w:cs="Stone Sans ITC TT-Bold" w:ascii="Stone Sans ITC TT-Bold" w:hAnsi="Stone Sans ITC TT-Bold"/>
        </w:rPr>
        <w:t xml:space="preserve"> </w:t>
      </w:r>
    </w:p>
    <w:p>
      <w:pPr>
        <w:pStyle w:val="Normal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at is the title of Chapter 1?  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ist the Key Vocabulary words in Chapter 1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examples are in Lesson 1 – 1? ___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re is a Real-World Career in Lesson 1-2.  What is the career? 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Problem #16 on page 19.  If you got stuck on this problem, where in this chapter could you get hel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are the 3 key concepts in Lesson 1-4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n Lesson 1-7, what is the Reading Math ti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is the title of the Algebra Lab after Lesson 1-9? 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 what pages will you find the Study Guide and Review for Chapter 1? 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lessons are in Chapter 5?  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sing the index (in the front of the book), on what page does Lesson 7-4 start? 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 what page could you find a review of Chapter 10? 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ing the glossary, write the definition of </w:t>
      </w:r>
      <w:r>
        <w:rPr>
          <w:u w:val="single"/>
        </w:rPr>
        <w:t>equation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you needed extra practice for Chapter 3, where could you find more problems?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you wanted to find the answer to a practice problem, what pages would you look on? </w:t>
      </w:r>
    </w:p>
    <w:p>
      <w:pPr>
        <w:pStyle w:val="Normal"/>
        <w:ind w:left="360" w:hanging="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  <w:u w:val="single"/>
        </w:rPr>
        <w:t>Textbook Scavenger Hunt</w:t>
      </w:r>
      <w:r>
        <w:rPr>
          <w:rFonts w:cs="Stone Sans ITC TT-Bold" w:ascii="Stone Sans ITC TT-Bold" w:hAnsi="Stone Sans ITC TT-Bold"/>
        </w:rPr>
        <w:tab/>
        <w:t xml:space="preserve">              </w:t>
        <w:tab/>
        <w:tab/>
        <w:t xml:space="preserve">         </w:t>
      </w:r>
      <w:r>
        <w:rPr>
          <w:rFonts w:cs="Calibri" w:ascii="Calibri" w:hAnsi="Calibri"/>
        </w:rPr>
        <w:t>Name: _____________________________</w:t>
      </w:r>
      <w:r>
        <w:rPr>
          <w:rFonts w:cs="Stone Sans ITC TT-Bold" w:ascii="Stone Sans ITC TT-Bold" w:hAnsi="Stone Sans ITC TT-Bold"/>
        </w:rPr>
        <w:t xml:space="preserve"> </w:t>
      </w:r>
    </w:p>
    <w:p>
      <w:pPr>
        <w:pStyle w:val="ListParagraph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¿Cuál es el título del capítulo 1? 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numere las palabras dominantes del vocabulario en el capítulo 1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Cuántos ejemplos están en la lección 1 - 1?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ay una carrera del mundo real en la lección 1-2.  ¿Cuál es la carrera?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roblema #16 del hallazgo en la página 19.  ¿Si usted consiguió pegado en este problema, dónde en este capítulo podría usted conseguir ayuda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Cuáles son los 3 conceptos dominantes en la lección 1-4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En la lección 1-7, cuál es la extremidad de la matemáticas de la lectur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Cuál es el título del laboratorio de la álgebra después de la lección 1-9?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¿En qué páginas usted encontrará la guía y la revisión del estudio para el capítulo 1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Cuántas lecciones están en el capítulo 5?  _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¿Usando el índice (en el frente del libro), en qué página la lección 7-4 comienza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En qué página podría usted encontrar una revisión del capítulo 10? 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on el glosario, defina </w:t>
      </w:r>
      <w:r>
        <w:rPr>
          <w:u w:val="single"/>
        </w:rPr>
        <w:t>Ecuación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¿Si usted necesitó la práctica adicional para el capítulo 3, dónde podría usted encontrar más problemas?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Si usted deseara encontrar la respuesta a un problema de la práctica, qué páginas usted mirarían encendido?</w:t>
      </w:r>
    </w:p>
    <w:p>
      <w:pPr>
        <w:pStyle w:val="Normal"/>
        <w:ind w:left="360" w:hanging="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  <w:u w:val="single"/>
        </w:rPr>
        <w:t>Textbook Scavenger Hunt</w:t>
      </w:r>
      <w:r>
        <w:rPr>
          <w:rFonts w:cs="Stone Sans ITC TT-Bold" w:ascii="Stone Sans ITC TT-Bold" w:hAnsi="Stone Sans ITC TT-Bold"/>
        </w:rPr>
        <w:tab/>
        <w:t xml:space="preserve">             </w:t>
        <w:tab/>
        <w:tab/>
        <w:t xml:space="preserve">         </w:t>
      </w:r>
      <w:r>
        <w:rPr>
          <w:rFonts w:cs="Calibri" w:ascii="Calibri" w:hAnsi="Calibri"/>
        </w:rPr>
        <w:t>Name: _____________________________</w:t>
      </w:r>
      <w:r>
        <w:rPr>
          <w:rFonts w:cs="Stone Sans ITC TT-Bold" w:ascii="Stone Sans ITC TT-Bold" w:hAnsi="Stone Sans ITC TT-Bold"/>
        </w:rPr>
        <w:t xml:space="preserve"> </w:t>
      </w:r>
    </w:p>
    <w:p>
      <w:pPr>
        <w:pStyle w:val="ListParagraph"/>
        <w:ind w:left="0" w:hanging="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Que é o título do capítulo 1?  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iste as palavras chaves do vocabulário no capítulo 1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antos exemplos estão na lição 1 - 1? 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á uma carreira Real-World na lição 1-2.  Que é a carreira? 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a #16 do achado na página 19.  Se você começasse furado neste problema, onde neste capítulo poderia você começar a ajuda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 são os 3 conceitos chaves na lição 1-4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 lição 1-7, que é a ponta do Math da leitur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 é o título do laboratório da álgebra após a lição 1-9? 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 que páginas você encontrará a guia e a revisão do estudo para o capítulo 1? 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antas lições estão no capítulo 5?  ________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ando o índice (na parte dianteira do livro), em que página a lição 7-4 começa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 que página poderia você encontrar uma revisão do capítulo 10? 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ando o glossário, defina </w:t>
      </w:r>
      <w:r>
        <w:rPr>
          <w:u w:val="single"/>
        </w:rPr>
        <w:t>equação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 você necessitasse a prática extra para o capítulo 3, onde poderia você encontrar mais problemas?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 você quiser encontrar a resposta a um problema da prática, que páginas você olhariam sobre?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10:00Z</dcterms:created>
  <dc:creator>Teacher</dc:creator>
  <dc:description/>
  <cp:keywords/>
  <dc:language>en-US</dc:language>
  <cp:lastModifiedBy>Teacher</cp:lastModifiedBy>
  <dcterms:modified xsi:type="dcterms:W3CDTF">2010-09-02T19:00:00Z</dcterms:modified>
  <cp:revision>4</cp:revision>
  <dc:subject/>
  <dc:title/>
</cp:coreProperties>
</file>