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Introduction to Solving Inequalities - Technology</w:t>
      </w:r>
      <w:r>
        <w:rPr/>
        <w:tab/>
        <w:tab/>
        <w:t>Name _____________________________</w:t>
      </w:r>
    </w:p>
    <w:p>
      <w:pPr>
        <w:pStyle w:val="Normal"/>
        <w:rPr>
          <w:b/>
          <w:b/>
        </w:rPr>
      </w:pPr>
      <w:r>
        <w:rPr>
          <w:b/>
        </w:rPr>
        <w:t>Directions:</w:t>
      </w:r>
    </w:p>
    <w:p>
      <w:pPr>
        <w:pStyle w:val="Normal"/>
        <w:rPr/>
      </w:pPr>
      <w:r>
        <w:rPr/>
        <w:t>1) Go to msmankel.wikispaces.com.</w:t>
      </w:r>
    </w:p>
    <w:p>
      <w:pPr>
        <w:pStyle w:val="Normal"/>
        <w:rPr/>
      </w:pPr>
      <w:r>
        <w:rPr/>
        <w:t>2) Click on Algebra; Our Projects; Inequalities (at the bottom).</w:t>
      </w:r>
    </w:p>
    <w:p>
      <w:pPr>
        <w:pStyle w:val="Normal"/>
        <w:rPr/>
      </w:pPr>
      <w:r>
        <w:rPr/>
        <w:t>3) Complete tasks #1 - 7 and take notes using this worksheet.</w:t>
      </w:r>
    </w:p>
    <w:tbl>
      <w:tblPr>
        <w:tblW w:w="11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658"/>
      </w:tblGrid>
      <w:tr>
        <w:trPr>
          <w:trHeight w:val="332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art 1: Video 1 - Graphing Inequalities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2: Video 2 - Inequalities from a Graph</w:t>
            </w:r>
          </w:p>
        </w:tc>
      </w:tr>
      <w:tr>
        <w:trPr>
          <w:trHeight w:val="1133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ini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s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)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12395</wp:posOffset>
                  </wp:positionV>
                  <wp:extent cx="3474085" cy="63817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175</wp:posOffset>
                  </wp:positionV>
                  <wp:extent cx="3474085" cy="638175"/>
                  <wp:effectExtent l="0" t="0" r="0" b="0"/>
                  <wp:wrapTight wrapText="bothSides">
                    <wp:wrapPolygon edited="0">
                      <wp:start x="-102" y="23447"/>
                      <wp:lineTo x="-102" y="21575"/>
                      <wp:lineTo x="21547" y="21575"/>
                      <wp:lineTo x="21547" y="23447"/>
                      <wp:lineTo x="-102" y="23447"/>
                    </wp:wrapPolygon>
                  </wp:wrapTight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74625</wp:posOffset>
                  </wp:positionV>
                  <wp:extent cx="3474720" cy="638175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)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ini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s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1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49530</wp:posOffset>
                  </wp:positionV>
                  <wp:extent cx="3481705" cy="636905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2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2065</wp:posOffset>
                  </wp:positionV>
                  <wp:extent cx="3474720" cy="63817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323850</wp:posOffset>
                  </wp:positionV>
                  <wp:extent cx="3474720" cy="638175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#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  <w:gridCol w:w="252"/>
      </w:tblGrid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 3 - Writing Inequalities (Examples and Notes)</w:t>
            </w:r>
          </w:p>
        </w:tc>
      </w:tr>
      <w:tr>
        <w:trPr>
          <w:trHeight w:val="13418" w:hRule="atLeast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bol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</w:t>
            </w:r>
            <w:r>
              <w:rPr>
                <w:rFonts w:cs="Calibri"/>
                <w:bCs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Calibri"/>
              </w:rPr>
              <w:t xml:space="preserve">        </w:t>
            </w:r>
            <w:r>
              <w:rPr/>
              <w:t>(read and click Next)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 1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 2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</w:t>
            </w:r>
            <w:r>
              <w:rPr>
                <w:rFonts w:cs="Calibri"/>
                <w:bCs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Calibri"/>
              </w:rPr>
              <w:t xml:space="preserve">        </w:t>
            </w:r>
            <w:r>
              <w:rPr/>
              <w:t>(click Nex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opy the sentence and write an inequality for e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</w:t>
            </w:r>
            <w:r>
              <w:rPr>
                <w:rFonts w:cs="Calibri"/>
                <w:bCs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Calibri"/>
              </w:rPr>
              <w:t xml:space="preserve">             </w:t>
            </w:r>
            <w:r>
              <w:rPr/>
              <w:t>(click Nex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Match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) The sum of a number and five more than the number is less than fiftee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 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)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A number times five is greater than fiftee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)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A number less negative seven is less than or equal to fiv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)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The difference between a number and seven is less than zero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 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e) The sum of a number and seven is greater than or equal to fifteen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)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A number is greater than fifteen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g) Twice a number is less than twenty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h) The sum of a number and nine is less than thirty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Calibri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You are finished with this section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 back to msmankel.wikispaces.co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 4: Video  - Solving Inequalities by Add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 7: Video - Solving Inequalities by Multiplying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a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Example 1: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41910</wp:posOffset>
                  </wp:positionV>
                  <wp:extent cx="3428365" cy="638175"/>
                  <wp:effectExtent l="0" t="0" r="0" b="0"/>
                  <wp:wrapNone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 2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107315</wp:posOffset>
                  </wp:positionV>
                  <wp:extent cx="3427730" cy="638175"/>
                  <wp:effectExtent l="0" t="0" r="0" b="0"/>
                  <wp:wrapNone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7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 5: Video - Solving Inequalities by Subtracting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Example 1: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59690</wp:posOffset>
                  </wp:positionV>
                  <wp:extent cx="3388360" cy="638175"/>
                  <wp:effectExtent l="0" t="0" r="0" b="0"/>
                  <wp:wrapNone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3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 2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83515</wp:posOffset>
                  </wp:positionV>
                  <wp:extent cx="2628900" cy="793115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7414" t="47135" r="3616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ck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 2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t 8: Video - Solving Inequalities by Divi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a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memb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xample 1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04775</wp:posOffset>
                  </wp:positionV>
                  <wp:extent cx="3386455" cy="638175"/>
                  <wp:effectExtent l="0" t="0" r="0" b="0"/>
                  <wp:wrapNone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795655</wp:posOffset>
                  </wp:positionV>
                  <wp:extent cx="3386455" cy="638175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47135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u w:val="single"/>
              </w:rPr>
              <w:t>Example 2:</w:t>
            </w:r>
            <w:r>
              <w:rPr>
                <w:u w:val="single"/>
                <w:lang w:val="en-US" w:eastAsia="en-US"/>
              </w:rPr>
              <w:t xml:space="preserve">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 6 Adding and Subtracting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                                                                               2)                                                               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                                                                           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 9: Matching Pract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ching - Write the problem and solution below.  Question 1 is written for yo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  x + 5 &gt; 9                                                        2)                                                                   3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                                                                        5)                                                                  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Part 10: Practice with Solving Linear Inequalities  - </w:t>
            </w:r>
            <w:r>
              <w:rPr>
                <w:rFonts w:cs="Calibri"/>
                <w:bCs/>
                <w:sz w:val="24"/>
                <w:szCs w:val="24"/>
              </w:rPr>
              <w:t>Write the problem and show your wor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)                                                                                                            5) Explain your answ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2) Explain your answer.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/>
                <w:bCs/>
                <w:sz w:val="24"/>
                <w:szCs w:val="24"/>
              </w:rPr>
              <w:t>6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Calibri"/>
                <w:bCs/>
                <w:sz w:val="24"/>
                <w:szCs w:val="24"/>
              </w:rPr>
              <w:t>7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4)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8:00Z</dcterms:created>
  <dc:creator>DRRM</dc:creator>
  <dc:description/>
  <dc:language>en-US</dc:language>
  <cp:lastModifiedBy>Teacher</cp:lastModifiedBy>
  <dcterms:modified xsi:type="dcterms:W3CDTF">2011-03-01T14:28:00Z</dcterms:modified>
  <cp:revision>2</cp:revision>
  <dc:subject/>
  <dc:title/>
</cp:coreProperties>
</file>